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Республики Татарстан на 2025 год и на плановый период 2026 и 202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445"/>
        <w:gridCol w:w="4634"/>
        <w:gridCol w:w="3181"/>
      </w:tblGrid>
      <w:tr>
        <w:trPr>
          <w:tblHeader w:val="true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927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/>
              <w:ind w:left="928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публики Татарстан на 2025 год</w:t>
            </w:r>
          </w:p>
          <w:p>
            <w:pPr>
              <w:pStyle w:val="Normal"/>
              <w:spacing w:lineRule="auto" w:line="26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/>
              <w:ind w:left="928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публики Татарстан на 2025 год</w:t>
            </w:r>
          </w:p>
          <w:p>
            <w:pPr>
              <w:pStyle w:val="Normal"/>
              <w:spacing w:lineRule="auto" w:line="26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0 839 324,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 496 897,0</w:t>
            </w:r>
          </w:p>
        </w:tc>
      </w:tr>
      <w:tr>
        <w:trPr>
          <w:trHeight w:val="41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 133 653,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 791 226,4</w:t>
            </w:r>
          </w:p>
        </w:tc>
      </w:tr>
      <w:tr>
        <w:trPr>
          <w:trHeight w:val="236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 том числе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 том числе: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юджетные кредит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юджетные кредит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0 839 324,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 496 897,0</w:t>
            </w:r>
          </w:p>
        </w:tc>
      </w:tr>
      <w:tr>
        <w:trPr>
          <w:trHeight w:val="179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 133 653,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92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 791 226,4</w:t>
            </w:r>
          </w:p>
        </w:tc>
      </w:tr>
      <w:tr>
        <w:trPr>
          <w:trHeight w:val="6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ключа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ключ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,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,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9 022,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9 022,1</w:t>
            </w:r>
          </w:p>
        </w:tc>
      </w:tr>
      <w:tr>
        <w:trPr>
          <w:trHeight w:val="6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юджетный кредит из федерального бюджета на пополнение остатка средств на едином счете бюджета с предельным сроком погашения не позднее 30 декабря 2025 год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 342 427,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92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 342 427,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92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бюджетный кредит из федерального бюджета на финансовое обеспечение реализации инфраструктурных проектов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бюджетный кредит из федерального бюджета на финансовое обеспечение реализации инфраструктурных проектов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 020 218,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 020 218,7</w:t>
            </w:r>
          </w:p>
        </w:tc>
      </w:tr>
      <w:tr>
        <w:trPr>
          <w:trHeight w:val="41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бюджетный кредит за счет временно свободных средств единого счета федерального бюджета (специальный казначейский кредит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бюджетный кредит за счет временно свободных средств единого счета федерального бюджета (специальный казначейский кредит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41 985,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объемы погашения обязатель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41 985,6</w:t>
            </w:r>
          </w:p>
        </w:tc>
      </w:tr>
      <w:tr>
        <w:trPr>
          <w:trHeight w:val="15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бюджетный кредит за счет временно свободных средств единого счета федерального бюджета, предоставленный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бюджетный кредит за счет временно свободных средств единого счета федерального бюджета, предоставленный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 с предельным сроком погашения не позднее 30 ноября 2040 год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 496 897,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ъемы привлечения средст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 496 8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8:00Z</dcterms:created>
  <dc:creator>1</dc:creator>
  <dc:description/>
  <cp:keywords/>
  <dc:language>en-US</dc:language>
  <cp:lastModifiedBy>Минфин РТ - Алия Загидуллина</cp:lastModifiedBy>
  <cp:lastPrinted>2014-09-27T13:18:00Z</cp:lastPrinted>
  <dcterms:modified xsi:type="dcterms:W3CDTF">2025-12-16T13:16:00Z</dcterms:modified>
  <cp:revision>143</cp:revision>
  <dc:subject/>
  <dc:title>Сравнительная таблица</dc:title>
</cp:coreProperties>
</file>